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Arial" w:hAnsi="Arial" w:cs="Arial"/>
          <w:sz w:val="18"/>
        </w:rPr>
      </w:pPr>
      <w:r>
        <w:rPr>
          <w:rFonts w:cs="Arial" w:ascii="Arial" w:hAnsi="Arial"/>
          <w:b/>
          <w:color w:val="808080"/>
          <w:sz w:val="18"/>
        </w:rPr>
        <w:t>КАК САМОМУ ВЫРАСТИТЬ КЕДР</w:t>
      </w:r>
    </w:p>
    <w:p>
      <w:pPr>
        <w:pStyle w:val="Web"/>
        <w:jc w:val="center"/>
        <w:rPr>
          <w:rFonts w:ascii="Arial" w:hAnsi="Arial" w:cs="Arial"/>
          <w:sz w:val="18"/>
        </w:rPr>
      </w:pPr>
      <w:r>
        <w:rPr>
          <w:rFonts w:cs="Arial" w:ascii="Arial" w:hAnsi="Arial"/>
          <w:b/>
          <w:i/>
          <w:sz w:val="18"/>
        </w:rPr>
        <w:t xml:space="preserve">Профессор МГУЛ, доктор с.-х. наук И.И. Дроздов </w:t>
      </w:r>
    </w:p>
    <w:p>
      <w:pPr>
        <w:pStyle w:val="Normal"/>
        <w:rPr>
          <w:rFonts w:ascii="Arial" w:hAnsi="Arial" w:cs="Arial"/>
          <w:sz w:val="18"/>
        </w:rPr>
      </w:pPr>
      <w:r>
        <w:rPr>
          <w:rFonts w:cs="Arial" w:ascii="Arial" w:hAnsi="Arial"/>
          <w:sz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rFonts w:ascii="Arial" w:hAnsi="Arial" w:cs="Arial"/>
          <w:sz w:val="18"/>
        </w:rPr>
      </w:pPr>
      <w:r>
        <w:rPr>
          <w:rFonts w:cs="Arial" w:ascii="Arial" w:hAnsi="Arial"/>
          <w:sz w:val="18"/>
        </w:rPr>
        <w:t>Всякий природный талант раскрывается в полной мере только в определенных благоприятных условиях, при соответствующем воспитании. Так и кедр сибирский — только при соответствующем внимании и направленном уходе полностью реализует свои богатые природные возможности.</w:t>
        <w:br/>
        <w:t xml:space="preserve">В диких кедровниках деревья недостаточно урожайны. Здесь они формируются в условиях биогеноза - своеобразного растительного комплекса с высокими природоохранными свойствами, возможностями побочного пользования лесом и получения ценной древесины в спелых древостоях. В припоселковых кедровниках, своеобразных кедросадах, сформированных и ухоженных человеком, деревья представлены во всем своем великолепии. Деревья с пышными, вечнозелеными кронами как нельзя лучше украшают припоселковые ландшафты, облагораживая их своим колоритным видом. Фитонциды оздоравливают атмосферу, урожаи ореха в припоселковых кедрачах почти ежегодно в 5—6 раз превышает урожай лесных насаждений. </w:t>
        <w:br/>
        <w:t xml:space="preserve">Однако при всей привлекательности кедра, выращивание его - дело более трудное по сравнению с другими хвойными (сосной обыкновенной, лиственницей, елью). Школой терпенья называют лесоводы культуру кедра сибирского. Семена его отличаются глубоким покоем и прорастают они только после зимнего пребывания на холоде не менее 3—4 месяцев. Посевы кедра требуют защиты от грызунов и птиц. Первые десять лет кедр растет медленно, достигая высоты 1,5 м. Однако в дальнейшем эта порода способна отблагодарить за внимание к ней. Кедр хорошо уживается на индивидуальных участках, вблизи строений. В 30 лет он достигает высоты 9 метров, формирует пышную крону, достигающую 3 метров в поперечнике. К этому времени для ели, сосны обыкновенной и лиственницы становится мало места, им тесно на участке, возникает проблема с их рубкой. </w:t>
        <w:br/>
        <w:t>Кедр сибирский размножают главным образом семенным способом, реже - вегетативным (прививка, укоренение черенков).</w:t>
        <w:br/>
        <w:t xml:space="preserve">Семена кедра предпочтительно завезти из равнинных и низкогорных районов Западной Сибири. При размножении этой породы в европейской части России лучше ориентироваться на весенний срок посева (конец апреля, первая половина мая). Для этого семена предварительно подготавливают, стратифицируют не менее 3 месяцев на холоде, соблюдая следующий порядок. </w:t>
        <w:br/>
        <w:t>Семена намачивают 3 суток, ежедневно меняя воду. Доброкачественные семена за этот период набухают и опускаются на дно сосуда. На поверхности остаются пустые и недоброкачественные семена, их удаляют. Доброкачественные семена протравливают в водном растворе марганцевокислого калия. Затем их семена перемешивают с влажным (50%) субстратом (песок, торф, опилки, хвойные и др.) в пропорции 1:2 и помещают на холод (под снег, в холодильник и др.). При небольшом количестве семян их можно поместить в мешочки из нескольких слоев неплотной ткани. Важно, чтобы весь период пребывания на холоде семена были влажными. Под снегом они хорошо сохраняют влажность, в холодильнике их надо периодически увлажнять. Семена в мешочках можно поместить в полиэтиленовые пакеты, не закрывая плотно.</w:t>
        <w:br/>
        <w:t>Перед посевом семена отделяют от субстрата, снова протравливают в крепком растворе марганцовки (до суток) и обсушивают для посева.</w:t>
        <w:br/>
        <w:t>Высаживать их лучше в теплице, парнике и др. на рыхлом торфо-грунтовом субстрате. Здесь посевы надежно защищены от повреждений птицами. В комфортных условиях повышается всхожесть семян, сеянцы растут в 1,5—2 раза быстрее, чем в открытом грунте. На дно посевных бороздок перед посевом желательно внести из расчета на 1 метр: суперфосфата 1 г, калийных удобрений — 0,5 г или древесной золы — 2 г, смешанных с 20 г торфа. Расстояние между посевными строчками — 15—20 см. Норма высева — 30 г (125—150 семян) на 1 метр. Глубина заделки семян в почву — 3 см. Поверхность посевов покрывают 0,5—1 см слоем рыхлой мульчи (торфа, опилок или другого укрывного материала). За сезон необходимо 3—4 раза прополоть и взрыхлить почву. До появления массовых всходов (10 — 12 дней) требуется полив. В дальнейшем у сеянцев развивается достаточно глубокая корневая система.</w:t>
        <w:br/>
        <w:t xml:space="preserve">Для защиты посевов от инфекционного поражения всходов, вызываемого грибом «фузариум», кроме профилактического протравливания семян надо будет посевные бороздки с высеянными в них семенами полить 0,4% раствором марганцевокислого калия. При появлении очагов поражения стволики всходов краснеют, образуется перетяжка, они падают и усыхают. Меры борьбы: первые 2 недели всходы обрабатывают 0,4% раствором марганцовки 1 - 3 раза с расходом раствора до 10 литров на 1 м. </w:t>
        <w:br/>
        <w:t>Через 3 года, до начала их прироста, сеянцы выкапывают и пересаживают в древесную школу с размещением 0,4 х 0,4 м, где их доращивают 3—5 лет для получения более крупных саженцев. Допускается хранение выкопанных до начала вегетации сеянцев в течение 2 недель в холоде. Пучки сеянцев (50 — 100 штук) упаковывают во влажную мешковину, затем в полиэтиленовую пленку и помещают в подвал или в снежную кучу, заранее подготовленную под слоем опилок.</w:t>
        <w:br/>
        <w:t>Можно вырастить сеянцы с закрытыми корнями, т.е. в торфяных, пластиковых или других подготовленных под рассаду контейнерах высотой не менее 8 см и объемом 200 — 300 см. Емкости наполняют субстратом из смеси торфа и суглинка (1:1) с добавлением на ведро смеси (10 л) суперфосфата гранулированного — 50 г, калийной соли — 25 г, доломитовой извести 250 г.</w:t>
        <w:br/>
        <w:t>Контейнеры наполняют субстратом в середине апреля и устанавливают на грунт в теплице. Семена кедра после стратификации промывают, протравливают сутки в 0,4% растворе марганцевокислого калия и проращивают их за 7—10 дней до посева на влажном песке или влажной мешковине.</w:t>
        <w:br/>
        <w:t>Проросшие семена высевают по 1 штуке в каждый контейнер, засыпают их торфом, песком или опилками слоем 1 см и поливают 0,5% раствором марганцевокислого калия (5 л на 1 м поверхности контейнеров). Уход заключается в своевременном поливе, двух-трех-кратном рыхлении поверхности субстрата, удалении сорняков. При обнаружении очагов поражения всходов (фузариоза) их поливают 0,5% раствором марганцевокислого калия. Если несколько саженцев погибло, пустые места дополняют проросшими семенами или всходами из дополнительных посевов.</w:t>
        <w:br/>
        <w:t>Срок выращивания - 2—3 года. В первом случае сеянцы 2 года выращивают под пленочным покрытием, во втором — первый год в закрытом, последующие 2 года в открытом грунте с обязательным регулярным поливом. Малейшее пересушивание небольшого объема субстрата губительно сказывается на росте растений. Выращенные сеянцы вынимают из контейнеров или прямо в торфяных горшочках пересаживают в емкости больших размеров (бумажно-пластиковые пакеты из-под молока, цветочные керамические горшочки, полиэтиленовые пакеты и др.) или сажают в грунт древесной школы (0,4х0,4 м) для проращивания их и получения 6—8-летних саженцев.</w:t>
        <w:br/>
        <w:t xml:space="preserve">Саженцы 6—8-летнего возраста более надежны, чем сеянцы при пересадке кедра на постоянное место. В древесной школе их выкапывают с комом почвы (0,2х0,2х0,2 м) и переносят к месту посадки, предварительно обернув ком пленкой или влажной тканью. Саженцы с закрытой корневой системой перед посадкой освобождают от контейнеров. </w:t>
        <w:br/>
        <w:t>Посадку саженцев осуществляют на участках с предварительно разрыхленной (перекопанной) не задернованной суглинистой или супесчаной почвой. Посадочную лунку выкапывают на 30% больше объема корневых систем саженцев. Вынутую почву перемешивают с удобрениями (торф, перегной, навоз перегнивший, зола древесная), желательно добавить 3—4 горсточки лесной подстилки из-под хвойного леса. Последнее способствует лучшему развитию на корневых системах микоризы (симбиоз корневых окончаний и гифов лесных грибов), обеспечивающей хорошее минеральное питание лесных древесных растений. Приготовленный субстрат засыпают на дно лунки и ставят по центру ее корневую систему саженца так, чтобы корневая шейка его (граница между стволиком и корневой системой) была на уровне земли участка. Далее лунку заполняют подготовленной рыхлой почвой, уплотняют притаптыванием и поливают (0,5 ведра).</w:t>
        <w:br/>
        <w:t xml:space="preserve">Размещают посадочные места под саженцы линейно или группами с расстоянием между ними не менее 3 м. При закладке насаждений садового типа размещение саженцев 4х5 м или 5х5 м. Это обеспечивает достаточно полное световое довольствие деревьям, способствует развитию кроны и формированию хорошего урожая шишек в дальнейшем. При редком стоянии деревьев кедр начинает давать урожаи с 18 лет. </w:t>
      </w:r>
    </w:p>
    <w:p>
      <w:pPr>
        <w:pStyle w:val="Web"/>
        <w:rPr>
          <w:rFonts w:ascii="Arial" w:hAnsi="Arial" w:cs="Arial"/>
          <w:sz w:val="18"/>
        </w:rPr>
      </w:pPr>
      <w:r>
        <w:rPr>
          <w:rFonts w:cs="Arial" w:ascii="Arial" w:hAnsi="Arial"/>
          <w:b/>
          <w:sz w:val="18"/>
        </w:rPr>
        <w:t>Уход за саженцами</w:t>
      </w:r>
    </w:p>
    <w:p>
      <w:pPr>
        <w:pStyle w:val="Web"/>
        <w:rPr>
          <w:rFonts w:ascii="Arial" w:hAnsi="Arial" w:cs="Arial"/>
          <w:sz w:val="18"/>
        </w:rPr>
      </w:pPr>
      <w:r>
        <w:rPr>
          <w:rFonts w:cs="Arial" w:ascii="Arial" w:hAnsi="Arial"/>
          <w:sz w:val="18"/>
        </w:rPr>
        <w:t>При появлении на молодых побегах белого налета (чаще проявляется при влажной погоде) надо обязательно обработать их раствором хозяйственного мыла. Его разводят в теплой воде, взбивают пену и затем губкой или тампоном из мягкой ткани 2—3 раза тщательно омывают пораженные побеги. В противном случае при активном развитии белизны побеги могут отмирать. Дерево при этом, правда, не погибает, но теряется годичный прирост.</w:t>
        <w:br/>
        <w:t xml:space="preserve">Вегетативное размножение кедра, чаще всего прививкой черенков кедра на кедр или кедра на сосну обыкновенную, осуществляют для клонирования ценных отобранных форм (по интенсивности роста, декоративности, урожайности), для ускорения срока появления первых шишек. Из черенка — привоя, взятого со взрослого дерева из верхнего женского яруса кроны кедра развивается половозрелое растение. Через 4—5 лет на таком привитом дереве могут появиться шишки. </w:t>
        <w:br/>
        <w:t>Черенки кедра можно укоренить в специальных парниках, как черенки голубой ели. Но технология этого процесса довольно трудоемка. Вообще вегетативное размножение кедра — дело довольно сложное, и лучше предоставить его специалистам.</w:t>
        <w:br/>
        <w:t>Семеношение кедра является одним из главных привлекательных качеств этого дерева. При свободном состоянии кедр, выращенный из семени, начинает формировать шишки с 18—20 лет.</w:t>
        <w:br/>
        <w:t>Кедр сибирский — дерево однодомное, в верхней, наиболее освещенной части кроны располагаются женские семяпочки, ниже — мужские стробилы. «Цветет» кедр в июне. Женские «шишечки» малиново-фиолетового цвета прячутся в хвое около верхушечной почки побега. Муж-ские «цветки», оранжево-малинового цвета, собраны в крупные «соцветия» у основания побегов. Через 3—5 дней они буреют и опадают. Пыльца разносится ветром. После опыления женские шишечки закрываются, становятся зелено-бурыми, подрастают до 2—3 см и до весны следующего года их называют «озимью». Оплодотворение и формирование семян происходит с конца августа и весь сентябрь. Чтобы обеспечить перекрестное опыление желательно иметь группу кедров (от 3 и более). Для повышения надежности опыления женских «цветков» у молодых кедров можно провести искусственное доопыление: стряхнуть пыльцу мужских «цветков» на бумагу, поместить ее в баночку и хранить несколько дней в холодильнике. По мере раскрывания женских «цветков» наносить на них пыльцу мягкой кисточкой или аккуратно сдувать с листа бумаги.</w:t>
        <w:br/>
        <w:t>Кедр растет и плодоносит несколько веков. Под Ярославлем, в Толгском монастыре сохранились около 50 кедров из монастырского сада, заложенного еще четыре века назад. Отдельные вековые плодоносящие кедры часто встречаются в Ярославской области. Под Суздалем успешно плодоносит аллея из 150-летних кедров. В Ивановской области в урочище Плес под г. Фурмановом 120-летняя кедровая роща (около 1 га) плодоносит и дает естественное возобновление кедра. В Московской области около г. Долгопрудного в Клязьминском парклесхозе — вековая роща из двух сотен кедров. Под г. Зарайском в Новинковском лесничестве Луховицкого лесхоза 25-летняя кедровая плантация на площади 3.2 га (около тысячи кедров) обильно плодоносит. В Дмитровском районе около Яхромы М.В. Твеленев ведет наблюдения в полувековой роще площадью более 3 га. Закладывать новые кедровые рощи можно не только в Сибири, но и в европейском регионе России. Это не только можно, но и нужно делать.</w:t>
        <w:br/>
        <w:t>Более подробные сведения о биологии кедра сибирского, способах его размножения и выращивания можно почерпнуть из книг:</w:t>
      </w:r>
    </w:p>
    <w:p>
      <w:pPr>
        <w:pStyle w:val="Heading6"/>
        <w:rPr>
          <w:rFonts w:ascii="Arial" w:hAnsi="Arial" w:cs="Arial"/>
          <w:sz w:val="18"/>
        </w:rPr>
      </w:pPr>
      <w:r>
        <w:rPr>
          <w:rFonts w:cs="Arial" w:ascii="Arial" w:hAnsi="Arial"/>
          <w:i/>
          <w:sz w:val="18"/>
        </w:rPr>
        <w:t>1. Бех Л.И., Таран И.В. Сибирское чудо-дерево. Новосибирск: «Наука», 1979. - 126 с.</w:t>
        <w:br/>
        <w:t>2. Дроздов И.И. Хвойные интродуценты в лесных культурах. М.: МГУЛ. 1998. - 135 с.</w:t>
      </w:r>
      <w:r>
        <w:rPr>
          <w:rFonts w:cs="Arial" w:ascii="Arial" w:hAnsi="Arial"/>
          <w:sz w:val="18"/>
        </w:rPr>
        <w:br/>
      </w:r>
      <w:r>
        <w:rPr>
          <w:rFonts w:cs="Arial" w:ascii="Arial" w:hAnsi="Arial"/>
          <w:i/>
          <w:sz w:val="18"/>
        </w:rPr>
        <w:t>3. Игнатенко М.М. Сибирский кедр. М.: «Наука», 1988. — 160 с.</w:t>
        <w:br/>
        <w:t>4. Крылов Г.В., Таланцев Н.К; Козакова А.Ф. Кедр. М.: Лесная промышленность. 1983. — 216 с.</w:t>
        <w:br/>
        <w:t>5. Парфенов В.Ф. Комплекс в кедровом лесу. М.: Лесная промышленность, 1979. - 240 с.</w:t>
        <w:br/>
        <w:t>6. Родин А.Р. Дроздов И.И. Методические рекомендации по выращиванию сеянцев кедра сибирского. М.: ВАСХНИЛ, 1978. — 30 с.</w:t>
        <w:br/>
        <w:t>7. Твеленев М.В. Выращивание кедра сибирского вне естественного ареала. М.: ЦБНТУлесхоз 1974. - 16 с.</w:t>
        <w:br/>
        <w:t>8. Твеленев М.В. Методические рекомендации по вегетативному размножению хвойных пород (сосна, кедр) прививками в летние сроки. М.: ВНИИЛМ, 1982. - 10 с.</w:t>
        <w:br/>
        <w:t>9. Янгутов А.И., Дроздов И.И. Искусственное выращивание кедра сибирского // Итоги науки и техн. ВИНИТИ. Серия лесоведения и лесоводство. М.: 1989. - Вып. 5. - с. 60—91.</w:t>
      </w:r>
    </w:p>
    <w:p>
      <w:pPr>
        <w:pStyle w:val="Web"/>
        <w:rPr>
          <w:rFonts w:ascii="Arial" w:hAnsi="Arial" w:cs="Arial"/>
          <w:sz w:val="18"/>
        </w:rPr>
      </w:pPr>
      <w:r>
        <w:rPr>
          <w:rFonts w:cs="Arial" w:ascii="Arial" w:hAnsi="Arial"/>
          <w:color w:val="000000"/>
          <w:sz w:val="18"/>
        </w:rPr>
        <w:t>© Кедроград</w:t>
      </w:r>
    </w:p>
    <w:p>
      <w:pPr>
        <w:pStyle w:val="Normal"/>
        <w:rPr>
          <w:rFonts w:ascii="Arial" w:hAnsi="Arial" w:cs="Arial"/>
          <w:sz w:val="18"/>
        </w:rPr>
      </w:pPr>
      <w:r>
        <w:rPr>
          <w:rFonts w:cs="Arial" w:ascii="Arial" w:hAnsi="Arial"/>
          <w:sz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3:50:00Z</dcterms:created>
  <dc:creator>ro med</dc:creator>
  <dc:description/>
  <dc:language>en-US</dc:language>
  <cp:lastModifiedBy>DIMA</cp:lastModifiedBy>
  <dcterms:modified xsi:type="dcterms:W3CDTF">2002-06-03T03:50:00Z</dcterms:modified>
  <cp:revision>2</cp:revision>
  <dc:subject/>
  <dc:title>КАК САМОМУ ВЫРАСТИТЬ КЕДР</dc:title>
</cp:coreProperties>
</file>