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Экодом нулевого энергопотребления </w:t>
      </w:r>
    </w:p>
    <w:p>
      <w:pPr>
        <w:pStyle w:val="Normal"/>
        <w:rPr/>
      </w:pPr>
      <w:r>
        <w:rPr/>
        <w:t xml:space="preserve">Белорусское отделение Международной Академии Экологии совместно с американской неправительственной организацией </w:t>
      </w:r>
      <w:r>
        <w:rPr>
          <w:rStyle w:val="Emphasis"/>
          <w:rFonts w:cs="Arial; Helvetica" w:ascii="Arial; Helvetica" w:hAnsi="Arial; Helvetica"/>
        </w:rPr>
        <w:t>Solar Energy Int</w:t>
      </w:r>
      <w:r>
        <w:rPr/>
        <w:t xml:space="preserve"> и немецкой </w:t>
      </w:r>
      <w:r>
        <w:rPr>
          <w:rStyle w:val="Emphasis"/>
          <w:rFonts w:cs="Arial; Helvetica" w:ascii="Arial; Helvetica" w:hAnsi="Arial; Helvetica"/>
        </w:rPr>
        <w:t>"Heimshtadt Chernobyl"</w:t>
      </w:r>
      <w:r>
        <w:rPr/>
        <w:t xml:space="preserve"> при поддержке фонда </w:t>
      </w:r>
      <w:r>
        <w:rPr>
          <w:rStyle w:val="Emphasis"/>
          <w:rFonts w:cs="Arial; Helvetica" w:ascii="Arial; Helvetica" w:hAnsi="Arial; Helvetica"/>
        </w:rPr>
        <w:t>ISAR</w:t>
      </w:r>
      <w:r>
        <w:rPr/>
        <w:t xml:space="preserve"> летом 1996 в п.Занарочь построило первый в СНГ энергоэффективный </w:t>
      </w:r>
      <w:r>
        <w:rPr>
          <w:rStyle w:val="Emphasis"/>
          <w:rFonts w:cs="Arial; Helvetica" w:ascii="Arial; Helvetica" w:hAnsi="Arial; Helvetica"/>
        </w:rPr>
        <w:t>straw-bale House</w:t>
      </w:r>
      <w:r>
        <w:rPr/>
        <w:t>, соответствующим принципам устойчивого развития и планирует двигаться дальше - построить первый в Беларуси дом нулевого энергопотребления, причем очень дешево.</w:t>
      </w:r>
    </w:p>
    <w:p>
      <w:pPr>
        <w:pStyle w:val="Normal"/>
        <w:rPr/>
      </w:pPr>
      <w:r>
        <w:rPr>
          <w:rStyle w:val="Emphasis"/>
          <w:rFonts w:cs="Arial; Helvetica" w:ascii="Arial; Helvetica" w:hAnsi="Arial; Helvetica"/>
        </w:rPr>
        <w:t>Почему именно сейчас и именно в Беларуси?</w:t>
      </w:r>
    </w:p>
    <w:p>
      <w:pPr>
        <w:pStyle w:val="Normal"/>
        <w:rPr/>
      </w:pPr>
      <w:r>
        <w:rPr/>
        <w:t xml:space="preserve">Во-первых, потому что строительная индустрия республики, как экономика и промышленность, переживает кризис. Очевидно, что в ближайшее время строительство жилья в Беларуси будет являться приоритетной областью. На это выделяется около 800 мрлд.рублей из госбюджета. Опыт выхода из экономического кризиса стран, его переживших, показывает, что выход из кризиса начинается с оживления строительной отрасли, и в первую очередь, со строительства жилья, на которое завязано обычно около 30% национальной экономики любой страны. Для оживления первичного рынка жилья необходимо, чтобы квадратный метр стоил не более двух среднемесячных заработных плат (таков, например, критерий в российской национальной программе </w:t>
      </w:r>
      <w:r>
        <w:rPr>
          <w:rStyle w:val="Emphasis"/>
          <w:rFonts w:cs="Arial; Helvetica" w:ascii="Arial; Helvetica" w:hAnsi="Arial; Helvetica"/>
        </w:rPr>
        <w:t>"Жилье"</w:t>
      </w:r>
      <w:r>
        <w:rPr/>
        <w:t xml:space="preserve"> и не только в ней). Для Беларуси это означает, что оживление в строительстве начнется, если квадратный метр жилья будет стоить не более 124$/кв.м или средняя зарплата вырастет до 200$, т.к. себестоимость квадратного метра нового жилья обходится при существующих технологиях в лучшем случае в 250$/кв.м без коммуникаций. Поскольку второе (зарплата) нереально, то надо снижать себестоимость до 120$/кв.м с коммуникациями, что требует применения принципиально новых технологий.</w:t>
      </w:r>
    </w:p>
    <w:p>
      <w:pPr>
        <w:pStyle w:val="Normal"/>
        <w:rPr/>
      </w:pPr>
      <w:r>
        <w:rPr/>
        <w:t xml:space="preserve">И такие экотехнологии, соответствующие принципам устойчивого развития (в отличии от созданного недавно проекта государственной </w:t>
      </w:r>
      <w:r>
        <w:rPr>
          <w:rStyle w:val="Emphasis"/>
          <w:rFonts w:cs="Arial; Helvetica" w:ascii="Arial; Helvetica" w:hAnsi="Arial; Helvetica"/>
        </w:rPr>
        <w:t>"Стратегии устойчивого развития Беларуси"</w:t>
      </w:r>
      <w:r>
        <w:rPr/>
        <w:t xml:space="preserve">) уже адаптируются на Беларуси </w:t>
      </w:r>
      <w:r>
        <w:rPr>
          <w:rStyle w:val="Emphasis"/>
          <w:rFonts w:cs="Arial; Helvetica" w:ascii="Arial; Helvetica" w:hAnsi="Arial; Helvetica"/>
        </w:rPr>
        <w:t>Белорусским отделением Международной Академии Экологии</w:t>
      </w:r>
      <w:r>
        <w:rPr/>
        <w:t xml:space="preserve"> в совместных проектах с </w:t>
      </w:r>
      <w:r>
        <w:rPr>
          <w:rStyle w:val="Emphasis"/>
          <w:rFonts w:cs="Arial; Helvetica" w:ascii="Arial; Helvetica" w:hAnsi="Arial; Helvetica"/>
        </w:rPr>
        <w:t>Solar Energy International</w:t>
      </w:r>
      <w:r>
        <w:rPr/>
        <w:t xml:space="preserve"> (НГО из Колорадо, США) и немецко-белорусской организацией </w:t>
      </w:r>
      <w:r>
        <w:rPr>
          <w:rStyle w:val="Emphasis"/>
          <w:rFonts w:cs="Arial; Helvetica" w:ascii="Arial; Helvetica" w:hAnsi="Arial; Helvetica"/>
        </w:rPr>
        <w:t>"Дом вместо чернобыля"</w:t>
      </w:r>
      <w:r>
        <w:rPr/>
        <w:t>.</w:t>
      </w:r>
    </w:p>
    <w:p>
      <w:pPr>
        <w:pStyle w:val="Normal"/>
        <w:rPr/>
      </w:pPr>
      <w:r>
        <w:rPr/>
        <w:t>Во-вторых, потому что Беларусь практически лишена собственных источников ископаемого топлива и проблема энергоресурсосбережения стоит здесь особенно остро. Жизнь уже сегодня заставляет строить энергосберегающие дома, а завтра они будут единственно возможными.</w:t>
      </w:r>
    </w:p>
    <w:p>
      <w:pPr>
        <w:pStyle w:val="Normal"/>
        <w:rPr/>
      </w:pPr>
      <w:r>
        <w:rPr/>
        <w:t>В-третьих, из-за последствий Чернобыля республика нуждается в принципиально новых концепциях и технологиях экологически чистого жилья. Многие уже поняли, что кирпичные и железобетонные бункера, построенные вокруг городов и в селах, которые невозможно протопить, не решают проблемы жилья, не говоря о его качестве.</w:t>
      </w:r>
    </w:p>
    <w:p>
      <w:pPr>
        <w:pStyle w:val="Normal"/>
        <w:rPr/>
      </w:pPr>
      <w:r>
        <w:rPr/>
        <w:t xml:space="preserve">В-четвертых, руководство строительной отрасли уже осознает, что </w:t>
      </w:r>
      <w:r>
        <w:rPr>
          <w:rStyle w:val="Emphasis"/>
          <w:rFonts w:cs="Arial; Helvetica" w:ascii="Arial; Helvetica" w:hAnsi="Arial; Helvetica"/>
        </w:rPr>
        <w:t>СНиПы</w:t>
      </w:r>
      <w:r>
        <w:rPr/>
        <w:t xml:space="preserve"> 70-х, ориентированные на затратную экономику, по-прежнему заставляют проектировщиков - проектировать, а строителей - строить неэнергоэффективные, материалоемкие сооружения. </w:t>
      </w:r>
      <w:r>
        <w:rPr>
          <w:rStyle w:val="Emphasis"/>
          <w:rFonts w:cs="Arial; Helvetica" w:ascii="Arial; Helvetica" w:hAnsi="Arial; Helvetica"/>
        </w:rPr>
        <w:t>СНиПы</w:t>
      </w:r>
      <w:r>
        <w:rPr/>
        <w:t xml:space="preserve"> надо менять, и открывать дорогу новым эффективным строительным технологиям. Очевидно, что надо нормировать не термосопротивление ограждающих конструкций, а энергию на отопление квадратного метра, как это делает весь мир. Тогда станет понятно, почему строительные нормы в Беларуси (например, вентиляции-3куб.м в час на кв.м жилой площади) вызывают шок у западных специалистов, а затраты на отопление выше не в 2-4 раза, как считается официально, а в 5-10 раз.</w:t>
      </w:r>
    </w:p>
    <w:p>
      <w:pPr>
        <w:pStyle w:val="Normal"/>
        <w:rPr/>
      </w:pPr>
      <w:r>
        <w:rPr>
          <w:rStyle w:val="Emphasis"/>
          <w:rFonts w:cs="Arial; Helvetica" w:ascii="Arial; Helvetica" w:hAnsi="Arial; Helvetica"/>
        </w:rPr>
        <w:t>Что такое "народный экодом нулевого энергопотребления"?</w:t>
      </w:r>
    </w:p>
    <w:p>
      <w:pPr>
        <w:pStyle w:val="Normal"/>
        <w:rPr/>
      </w:pPr>
      <w:r>
        <w:rPr/>
        <w:t xml:space="preserve">Экодом на Западе - это жилище, соответствующее "устойчивому развитию" цивилизации, т.е. такому развитию, при котором практически не используются невозобновляемые источники энергии и вещества с одной стороны, и не наносится вреда природе и здоровью человека, с другой. В США, Швеции, Германии, Японии и других странах уже десятилетиями эксплуатируются комфортабельные дома с низким и даже "нулевым" потреблением энергии, без канализационных сетей. В Стокгольме более 10 лет успешно эксплуатируется комфортабельный дом с бассейном и огромным зимним садом, не имеющий не только канализации, тепло- и электроснабжения, но и водопровода. Правда, назвать такой экодом "народным" никак нельзя - он стоит слишком дорого. Фирма </w:t>
      </w:r>
      <w:r>
        <w:rPr>
          <w:rStyle w:val="Emphasis"/>
          <w:rFonts w:cs="Arial; Helvetica" w:ascii="Arial; Helvetica" w:hAnsi="Arial; Helvetica"/>
        </w:rPr>
        <w:t>ISOMAX</w:t>
      </w:r>
      <w:r>
        <w:rPr/>
        <w:t xml:space="preserve"> уже построила несколько тысяч домов в Польше, Финляндии, Германии с системами солнечного отопления и аккумулирования и добилась того, что дома нулевого энергопотребления стоят не дороже каменных. </w:t>
      </w:r>
    </w:p>
    <w:p>
      <w:pPr>
        <w:pStyle w:val="Normal"/>
        <w:rPr/>
      </w:pPr>
      <w:r>
        <w:rPr>
          <w:rStyle w:val="Emphasis"/>
          <w:rFonts w:cs="Arial; Helvetica" w:ascii="Arial; Helvetica" w:hAnsi="Arial; Helvetica"/>
        </w:rPr>
        <w:t>"Народный экодом"</w:t>
      </w:r>
      <w:r>
        <w:rPr/>
        <w:t>, который мы разрабатываем, будет иметь себестоимость порядка 90 $/кв.м, причем при его строительстве используются только местные доступные экологически чистые природные материалы и энергосберегающие технологии строительства.</w:t>
      </w:r>
    </w:p>
    <w:p>
      <w:pPr>
        <w:pStyle w:val="Normal"/>
        <w:rPr/>
      </w:pPr>
      <w:r>
        <w:rPr>
          <w:rStyle w:val="Emphasis"/>
          <w:rFonts w:cs="Arial; Helvetica" w:ascii="Arial; Helvetica" w:hAnsi="Arial; Helvetica"/>
        </w:rPr>
        <w:t>Почему так дешево?</w:t>
      </w:r>
    </w:p>
    <w:p>
      <w:pPr>
        <w:pStyle w:val="Normal"/>
        <w:rPr/>
      </w:pPr>
      <w:r>
        <w:rPr/>
        <w:t>Потому что технологии, переданные нам из США , Швеции и Германии дешевы, доступны и используют самые дешевые природные материалы - прессованную солому, либо смесь глиносоломенную смесь. "Ну вот, опять саман, а мы - то думали..." - произнесет про себя читатель и будет не прав. Технология не предусматривает использование самана (80% -глина, 10% -солома и 10%-органика), а используется солома, смоченная глиняным раствором (90%- солома и 10% -глина). Эта "мокрая" технология обобщает четырехвековой немецкий опыт "фахтверкового" (каркасного) строительства в природно-климатических условиях, сходных с белорусскими. Саман почти в четыре раза тяжелее, не является теплоизолятором и в условиях Беларуси неприемлем - у нас слишком влажно.</w:t>
      </w:r>
    </w:p>
    <w:p>
      <w:pPr>
        <w:pStyle w:val="Normal"/>
        <w:rPr/>
      </w:pPr>
      <w:r>
        <w:rPr/>
        <w:t>Суть технологии проста: на фундаменте ставится деревянный каркас (20куб.м дерева на 200 кв.м жилья в двух уровнях), который заполняется методом скользящей опалубки глиносоломенной смесью, причем полностью (фронтоны и межстропильное пространство тоже). Это занимает менее месяца, после чего накрывается крыша и дом сохнет (3-12 месяцев в зависимости от погодных условий). После этого дом штукатурится и отделывается в зависимости от вкуса и возможностей хозяина. Кстати, стены толшиной 40-45 см обладают такой же теплоизолирующей способностью как кирпичные толщиной 0,7 м, и рядом других преимуществ: они легко "дышат" (не путать с инфильтрацией), решают проблему радона, не эммитируют вредные вещества, связанные с тепловой обработкой и т.д. Такие дома стоят в Германии 3-4 века и после своей "смерти" не создают проблем с утилизацией строительного мусора. Энергии для строительства таких домов тратится в тысячи раз меньше по сравнению с кирпичными и эксплуатационные затраты на отопление - меньше. Квалификация нужна только при строительстве каркаса и отделочных работах. Недостатками технологии являются большая трудоемкость и большие сроки строительства, связанные с сушкой самонесущего наполнителя стен.</w:t>
      </w:r>
    </w:p>
    <w:p>
      <w:pPr>
        <w:pStyle w:val="Normal"/>
        <w:rPr/>
      </w:pPr>
      <w:r>
        <w:rPr/>
        <w:t xml:space="preserve">Этих недостатков лишена другая, более эффективная индустриальная "сухая" технология, очень популярная сейчас в США, и использующая те же принципы. Она заключается в использовании прессованных соломенных блоков (сразу после пресс-подборщика с поля) как основного конструктивного стенового материала с последующим оштукатуриванием, то есть блоки могут укладываться на раствор или использоваться в качестве самонесущего наполнителя каркасных стен (сухая технология "прошивных матов"). Следует напомнить, что строительные стандарты США по многим параметрам жестче наших. и эта технология полностью сертифицирована в США. Например, по огнестойкости она полностью соответствует требованиям, а по теплопроводности - в 3 раза лучше. Наружная и внутренняя отделка стен в таких домах не отличается от обычной в США. Такой дом можно построить за неделю и отделывать сразу, что и было продемонстрировано в августе этого года </w:t>
      </w:r>
      <w:r>
        <w:rPr>
          <w:rStyle w:val="Emphasis"/>
          <w:rFonts w:cs="Arial; Helvetica" w:ascii="Arial; Helvetica" w:hAnsi="Arial; Helvetica"/>
        </w:rPr>
        <w:t>Белорусским отделением Международной Академии Экологии</w:t>
      </w:r>
      <w:r>
        <w:rPr/>
        <w:t xml:space="preserve"> и </w:t>
      </w:r>
      <w:r>
        <w:rPr>
          <w:rStyle w:val="Emphasis"/>
          <w:rFonts w:cs="Arial; Helvetica" w:ascii="Arial; Helvetica" w:hAnsi="Arial; Helvetica"/>
        </w:rPr>
        <w:t>Solar Energy International</w:t>
      </w:r>
      <w:r>
        <w:rPr/>
        <w:t xml:space="preserve"> из США в </w:t>
      </w:r>
      <w:r>
        <w:rPr>
          <w:rStyle w:val="Emphasis"/>
          <w:rFonts w:cs="Arial; Helvetica" w:ascii="Arial; Helvetica" w:hAnsi="Arial; Helvetica"/>
        </w:rPr>
        <w:t>п.Занарочь</w:t>
      </w:r>
      <w:r>
        <w:rPr/>
        <w:t xml:space="preserve">. Стена такого дома при толщине 60 см имеет сопротивление теплопередаче не менее 10. Стоят такие дома по 100 и более лет. Например,сейчас в США живут люди в домах из прессованной соломы, построенных в прошлом веке. </w:t>
      </w:r>
    </w:p>
    <w:p>
      <w:pPr>
        <w:pStyle w:val="Normal"/>
        <w:rPr/>
      </w:pPr>
      <w:r>
        <w:rPr>
          <w:rStyle w:val="Emphasis"/>
          <w:rFonts w:cs="Arial; Helvetica" w:ascii="Arial; Helvetica" w:hAnsi="Arial; Helvetica"/>
        </w:rPr>
        <w:t>А как насчет огнестойкости?</w:t>
      </w:r>
    </w:p>
    <w:p>
      <w:pPr>
        <w:pStyle w:val="Normal"/>
        <w:rPr/>
      </w:pPr>
      <w:r>
        <w:rPr/>
        <w:t xml:space="preserve">Согласно международным стандартам </w:t>
      </w:r>
      <w:r>
        <w:rPr>
          <w:rStyle w:val="Emphasis"/>
          <w:rFonts w:cs="Arial; Helvetica" w:ascii="Arial; Helvetica" w:hAnsi="Arial; Helvetica"/>
        </w:rPr>
        <w:t>DIN 4102</w:t>
      </w:r>
      <w:r>
        <w:rPr/>
        <w:t xml:space="preserve"> и </w:t>
      </w:r>
      <w:r>
        <w:rPr>
          <w:rStyle w:val="Emphasis"/>
          <w:rFonts w:cs="Arial; Helvetica" w:ascii="Arial; Helvetica" w:hAnsi="Arial; Helvetica"/>
        </w:rPr>
        <w:t>DIN 18951(21/51)</w:t>
      </w:r>
      <w:r>
        <w:rPr/>
        <w:t xml:space="preserve"> глиносоломенные смеси являются негорючими материалами вплоть до 5% содержания глины при условии, что минеральное связующее (глина) равномерно распределено по объему. Объяснить это легко: глины содержат большое количество калийных соединений, являющихся антипиренами. По международным нормам оштукатуренные стены, построенные по </w:t>
      </w:r>
      <w:r>
        <w:rPr>
          <w:rStyle w:val="Emphasis"/>
          <w:rFonts w:cs="Arial; Helvetica" w:ascii="Arial; Helvetica" w:hAnsi="Arial; Helvetica"/>
        </w:rPr>
        <w:t>"straw-bаlе"</w:t>
      </w:r>
      <w:r>
        <w:rPr/>
        <w:t xml:space="preserve"> технологии, можно отнести к классу F45, т.е. сопротивляемость огню не менее 45 минут. Соломенные блоки, положенные на цементный раствор с последующим оштукатуриванием, имеют еще более высокий класс, вплоть до F120.</w:t>
      </w:r>
    </w:p>
    <w:p>
      <w:pPr>
        <w:pStyle w:val="Normal"/>
        <w:rPr/>
      </w:pPr>
      <w:r>
        <w:rPr>
          <w:rStyle w:val="Emphasis"/>
          <w:rFonts w:cs="Arial; Helvetica" w:ascii="Arial; Helvetica" w:hAnsi="Arial; Helvetica"/>
        </w:rPr>
        <w:t>Какие коммуникации нужны экодому?</w:t>
      </w:r>
    </w:p>
    <w:p>
      <w:pPr>
        <w:pStyle w:val="Normal"/>
        <w:rPr/>
      </w:pPr>
      <w:r>
        <w:rPr/>
        <w:t>Вообще-то нужны только дороги и электричество (если не по карману дорогостоящие солнечные батареи с электроаккумулирующими системами). А канализация? Конечно, нужна, только не такая, как у нас. Наша, во-первых, она очень дорогая, во-вторых, не решает проблему утилизации хозбытовых стоков (например, проблему осадка сточных вод), а только переносит ее из одного места в другое, и главное - она не является системой локально замкнутого цикла. При индивидуальной застройке это как бы "теплотрасса наоборот", и вреда она наносит не меньше, чем наши пресловутые теплотрассы. Вместе с тем, американское "министерство здравоохраниния" давно сертифицировало и разрешило использовать даже в городах очень дешевые локальные биологические системы утилизации хозбытовых стоков, работающие по принципу "замкнутого цикла" и не создающие проблем ни зимой (до -50С), ни летом (до +50С), позволяющие пользоваться всеми благами цивилизации при двух условиях: в туалет нельзя сливать концентрированные яды и бросать биологически неразлагаемые предметы: пластик, некоторые виды бумаги и т.д. Площадь биоочистных - около 200 кв.метров, и выглядит как обычный фруктовый сад и огород; расчетное время эксплуатации на семью из 8 человек - около 100 лет, причем урожайность на этих двух сотках необычайно высока. Можно использовать специальные компостные туалеты, разработанные в Швеции и США и использовать компост как дешевое органическое удобрение.</w:t>
      </w:r>
    </w:p>
    <w:p>
      <w:pPr>
        <w:pStyle w:val="Normal"/>
        <w:rPr/>
      </w:pPr>
      <w:r>
        <w:rPr/>
        <w:t>Отопление (и кондиционирование) экодома обычно содержит основную и вспомогательную системы помимо пассивной солнечной, которая у нас практически не используется. Основная обычно состоит из солнечного теплового коллектора и теплоаккумулятора, запасающего тепло по суточным и сезонным циклам. Конструкции могут быть различными: в Швеции и Норвегии предпочетают твердотельные аккумуляторы под домом; в США и Германии - жидкостные внутри дома (на 200 кв.м жилой площади - около 15 тонн воды). Обычно такие системы стоят недешево, однако их можно сделать очень дешевыми, используя местные материалы и комплектующие: например, тепловой коллектор на крышу экодома конструкции БО МАЭ стоит всего 50$/Квт установленной мощности и не боится заморозков. Обязательной является система рекуперации тепла при вентиляции.</w:t>
      </w:r>
    </w:p>
    <w:p>
      <w:pPr>
        <w:pStyle w:val="Normal"/>
        <w:rPr/>
      </w:pPr>
      <w:r>
        <w:rPr/>
        <w:t xml:space="preserve">Вспомогательной отопительной системой является обычно камин или небольшая печь медленного горения. Фирма </w:t>
      </w:r>
      <w:r>
        <w:rPr>
          <w:rStyle w:val="Emphasis"/>
          <w:rFonts w:cs="Arial; Helvetica" w:ascii="Arial; Helvetica" w:hAnsi="Arial; Helvetica"/>
        </w:rPr>
        <w:t>ISOMAX</w:t>
      </w:r>
      <w:r>
        <w:rPr/>
        <w:t xml:space="preserve"> использует в качестве вспомогательной или "аварийной" систему электроподогрева пола с использованием ночного электричества мощностью 2 Вт/кв.м жилой плошади. </w:t>
      </w:r>
    </w:p>
    <w:p>
      <w:pPr>
        <w:pStyle w:val="Normal"/>
        <w:rPr/>
      </w:pPr>
      <w:r>
        <w:rPr>
          <w:rStyle w:val="Emphasis"/>
          <w:rFonts w:cs="Arial; Helvetica" w:ascii="Arial; Helvetica" w:hAnsi="Arial; Helvetica"/>
        </w:rPr>
        <w:t>Где можно будет посмотреть и "пощупать" экодом?</w:t>
      </w:r>
    </w:p>
    <w:p>
      <w:pPr>
        <w:pStyle w:val="Normal"/>
        <w:rPr/>
      </w:pPr>
      <w:r>
        <w:rPr/>
        <w:t xml:space="preserve">Первые экодома из соломенных блоков и глиносоломы (всего 18 домов) можно увидеть в </w:t>
      </w:r>
      <w:r>
        <w:rPr>
          <w:rStyle w:val="Emphasis"/>
          <w:rFonts w:cs="Arial; Helvetica" w:ascii="Arial; Helvetica" w:hAnsi="Arial; Helvetica"/>
        </w:rPr>
        <w:t>п.Занарочь</w:t>
      </w:r>
      <w:r>
        <w:rPr/>
        <w:t xml:space="preserve">. Глиносоменные дома строились немецкой благотворительной организацией </w:t>
      </w:r>
      <w:r>
        <w:rPr>
          <w:rStyle w:val="Emphasis"/>
          <w:rFonts w:cs="Arial; Helvetica" w:ascii="Arial; Helvetica" w:hAnsi="Arial; Helvetica"/>
        </w:rPr>
        <w:t>"Дом вместо Чернобыля"</w:t>
      </w:r>
      <w:r>
        <w:rPr/>
        <w:t xml:space="preserve"> силами немецких и белорусских волонтеров для чернобыльцев.</w:t>
      </w:r>
    </w:p>
    <w:p>
      <w:pPr>
        <w:pStyle w:val="Normal"/>
        <w:rPr/>
      </w:pPr>
      <w:r>
        <w:rPr/>
        <w:t xml:space="preserve">Первый двухэтажный экодом нулевого энергопотребления из соломенных блоков планируется построить в Минске весной 1997г и использовать как </w:t>
      </w:r>
      <w:r>
        <w:rPr>
          <w:rStyle w:val="Emphasis"/>
          <w:rFonts w:cs="Arial; Helvetica" w:ascii="Arial; Helvetica" w:hAnsi="Arial; Helvetica"/>
        </w:rPr>
        <w:t>Центр передачи экотехнологий</w:t>
      </w:r>
      <w:r>
        <w:rPr/>
        <w:t xml:space="preserve">. Вообще планируется построить несколько показательных экспериментальных МЖК -экодеревень на 40 - 100 экодомов, оснащенных альтернативными системами энергоснабжения как западных, так и отечественных разработок. Жители экодеревни в течении нескольких лет будут ответственны за сбор данных о работе различных альтернативных систем энергоснабжения, после чего будет ясно, что приемлемо для Беларуси, а что нет, и дело тут не только в технике: "что русскому здорово, то немцу - смерть", и наоборот. Тут важно то, что практически без специальных инвестиций будет получен бесценный для Беларуси опыт эксплуатации доступных людям экодомов нулевого энергопотребления в ее природно-климатических условиях, а также решены социальные проблемы и сделан первый существенный шаг по пути устойчивого развития, без которого нет будущего ни у одной страны, ни у одного народа. </w:t>
      </w:r>
    </w:p>
    <w:p>
      <w:pPr>
        <w:pStyle w:val="Normal"/>
        <w:rPr/>
      </w:pPr>
      <w:r>
        <w:rPr>
          <w:rStyle w:val="Emphasis"/>
          <w:rFonts w:cs="Arial; Helvetica" w:ascii="Arial; Helvetica" w:hAnsi="Arial; Helvetica"/>
        </w:rPr>
        <w:t>Е.Широков</w:t>
        <w:br/>
        <w:t>Председатель Правления БО МАЭ,</w:t>
        <w:br/>
        <w:t>член-корр. Международной Академии Экологии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 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 Helvetica" w:hAnsi="Arial; Helvetica" w:cs="Arial; Helvetica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08:26:00Z</dcterms:created>
  <dc:creator>Fadeev</dc:creator>
  <dc:description/>
  <dc:language>en-US</dc:language>
  <cp:lastModifiedBy>Fadeev</cp:lastModifiedBy>
  <dcterms:modified xsi:type="dcterms:W3CDTF">2001-04-12T08:27:00Z</dcterms:modified>
  <cp:revision>1</cp:revision>
  <dc:subject/>
  <dc:title>Экодом нулевого энергопотребления </dc:title>
</cp:coreProperties>
</file>